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szCs w:val="20"/>
                  <w:u w:val="single"/>
                </w:rPr>
                <w:t xml:space="preserve">Asian Journal of Arts, Humanities and Social Studies 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HSS_13684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CHEMA ACTIVATION THROUGH PRE-READING: LINKING TASK-BASED ACTIVITIES TO READING COMPREHENSION UNDER THE CBC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sounds good. The topic is interesting and reflects some important sparks on the “Schema Activation through Pre-Reading: Linking Task-Based Activities to Reading Comprehension under the Competency-Based Curriculum (CBC)”. The study shed some light on the relationship between task-based pre-reading activities and Grade 6 learners’ comprehension outcomes, drawing on data from a quasi-experimental study in Athi River Sub-County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 appreciate the positive feedback. The intention of the study was indeed to demonstrate how task-based approaches can support Grade 6 learners in bridging background knowledge with text engagement, and I appreciate your observation that the study sheds light on this relationship, this was the main drive behind the larger study from which this study emerges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ppropriate but not sufficie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 will try to add a few more. CBC and task based learning are fairly new in Kenya and one of the gaps I am tring to address is the scarcity of literature and studies on the topic in the Kenyan and east African context.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AJAHS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0T07:13:00Z</dcterms:created>
  <dc:creator>anonymous</dc:creator>
  <dc:description/>
  <cp:keywords/>
  <dc:language>en-US</dc:language>
  <cp:lastModifiedBy>Editor-90</cp:lastModifiedBy>
  <dcterms:modified xsi:type="dcterms:W3CDTF">2025-09-22T10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41aa46c-a4e1-4940-acad-6b2bc72efc5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